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h�q�s�t�`�k  �n�o�d�m  �s�d�m�m�h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J����L�j95-08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uVIRTUAL OPEN TENNIS�v�������</w:t>
      </w:r>
      <w:r>
        <w:rPr/>
        <w:t>グ��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̃Q�[���͖l�ɂƂ�ď����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ꂵ���</w:t>
      </w:r>
      <w:r>
        <w:rPr/>
        <w:t>Ƃ�����X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i�����t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̂������ŁA�R���s���[�^�̎v�l�����Ă��</w:t>
      </w:r>
      <w:r>
        <w:rPr/>
        <w:t>鎞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ł����B���</w:t>
      </w:r>
      <w:r>
        <w:rPr>
          <w:rtl w:val="true"/>
        </w:rPr>
        <w:t>߂</w:t>
      </w:r>
      <w:r>
        <w:rPr/>
        <w:t>�</w:t>
      </w:r>
      <w:r>
        <w:rPr/>
        <w:t>Ȃ����B  �l�̐S�̒��ł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|�[�c��̂́A�ΐl��Ŕ��M����</w:t>
      </w:r>
      <w:r>
        <w:rPr>
          <w:rtl w:val="true"/>
        </w:rPr>
        <w:t>ڑ</w:t>
      </w:r>
      <w:r>
        <w:rPr>
          <w:rtl w:val="true"/>
        </w:rPr>
        <w:t>҃</w:t>
      </w:r>
      <w:r>
        <w:rPr/>
        <w:t>Q�[�����Ǝv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F�B��ƂɌĂ�Ń��C���C�y����ł�����������A�{�]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ň�ԋ�J�����Ƃ���́A���ς�l�Ԃ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</w:t>
      </w:r>
      <w:r>
        <w:rPr/>
        <w:t>݂���̂͊</w:t>
      </w:r>
      <w:r>
        <w:rPr/>
        <w:t>i�D�������</w:t>
      </w:r>
      <w:r>
        <w:rPr/>
        <w:t>玲����</w:t>
      </w:r>
      <w:r>
        <w:rPr/>
        <w:t>Œ</w:t>
      </w:r>
      <w:r>
        <w:rPr/>
        <w:t>肳���</w:t>
      </w:r>
      <w:r>
        <w:rPr/>
        <w:t>āA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Ɍ����āA���</w:t>
      </w:r>
      <w:r>
        <w:rPr/>
        <w:t>쐫��</w:t>
      </w:r>
      <w:r>
        <w:rPr/>
        <w:t>ς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ɉ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���Ƃ�...�B���̊��ɁA���</w:t>
      </w:r>
      <w:r>
        <w:rPr/>
        <w:t>쐫�����</w:t>
      </w:r>
      <w:r>
        <w:rPr>
          <w:rtl w:val="true"/>
        </w:rPr>
        <w:t>܂</w:t>
      </w:r>
      <w:r>
        <w:rPr/>
        <w:t>�����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</w:t>
      </w:r>
      <w:r>
        <w:rPr>
          <w:rtl w:val="true"/>
        </w:rPr>
        <w:t>߂</w:t>
      </w:r>
      <w:r>
        <w:rPr/>
        <w:t>�</w:t>
      </w:r>
      <w:r>
        <w:rPr/>
        <w:t>Ȃ����B�l�Ԃ̐</w:t>
      </w:r>
      <w:r>
        <w:rPr>
          <w:rtl w:val="true"/>
        </w:rPr>
        <w:t>ڒ</w:t>
      </w:r>
      <w:r>
        <w:rPr/>
        <w:t>n�ɂ��ẮA�u�no�n�n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ӂ���̈��u�G�n�n�n�^�[�v�̏���̃v���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Ԃ̃��[�V�����ł����A���[�V�����L���v�`���[��A�r�f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ł����B���</w:t>
      </w:r>
      <w:r>
        <w:rPr/>
        <w:t>ׂ</w:t>
      </w:r>
      <w:r>
        <w:rPr/>
        <w:t>Ď���́u�l�d(MotionEditor)�v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���Ȏg���Ȃ��c�[��������̂ɁA���ȃ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Ђ�������Â��Ă��</w:t>
      </w:r>
      <w:r>
        <w:rPr/>
        <w:t>ꂽ���</w:t>
      </w:r>
      <w:r>
        <w:rPr/>
        <w:t>[�V������b�̎��R�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M���������[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�T�[�u���Ƀg�X��ł��</w:t>
      </w:r>
      <w:r>
        <w:rPr/>
        <w:t>グ�</w:t>
      </w:r>
      <w:r>
        <w:rPr/>
        <w:t>Ă��̂</w:t>
      </w:r>
      <w:r>
        <w:rPr>
          <w:rtl w:val="true"/>
        </w:rPr>
        <w:t>܂܂</w:t>
      </w:r>
      <w:r>
        <w:rPr/>
        <w:t>ɂ��Ă����Ə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��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T�[�u���̍��E�</w:t>
      </w:r>
      <w:r>
        <w:rPr>
          <w:rtl w:val="true"/>
        </w:rPr>
        <w:t>ړ</w:t>
      </w:r>
      <w:r>
        <w:rPr/>
        <w:t>��</w:t>
      </w:r>
      <w:r>
        <w:rPr/>
        <w:t>E�{�[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j�T�[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ł��B�ł�i�R�j�͎��R����ɏC�����</w:t>
      </w:r>
      <w:r>
        <w:rPr/>
        <w:t>ꂿ�������</w:t>
      </w:r>
      <w:r>
        <w:rPr/>
        <w:t>ǁA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r�̂</w:t>
      </w:r>
      <w:r>
        <w:rPr/>
        <w:t>悤�</w:t>
      </w:r>
      <w:r>
        <w:rPr/>
        <w:t>ɐg�̂��</w:t>
      </w:r>
      <w:r>
        <w:rPr/>
        <w:t>炵�</w:t>
      </w:r>
      <w:r>
        <w:rPr/>
        <w:t>đłA�</w:t>
      </w:r>
      <w:r>
        <w:rPr/>
        <w:t>僊�</w:t>
      </w:r>
      <w:r>
        <w:rPr/>
        <w:t>[�O�{�[��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V����������̂�..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[�u�ł����A�C���m�t����̃t���b�g�T�[�u����ԑ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C�g�j���O�T�[�u�Ƃ����</w:t>
      </w:r>
      <w:r>
        <w:rPr/>
        <w:t>炵���</w:t>
      </w:r>
      <w:r>
        <w:rPr/>
        <w:t>j���</w:t>
      </w:r>
      <w:r>
        <w:rPr>
          <w:rtl w:val="true"/>
        </w:rPr>
        <w:t>܂����߂</w:t>
      </w:r>
      <w:r>
        <w:rPr/>
        <w:t>�</w:t>
      </w:r>
      <w:r>
        <w:rPr/>
        <w:t>ƁA�Q�U�T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t�H���g�ɂȂ</w:t>
      </w:r>
      <w:r>
        <w:rPr/>
        <w:t>炸�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̓I�Ɉ�ԋ����l�́A���[�Y����</w:t>
      </w:r>
      <w:r>
        <w:rPr/>
        <w:t>炵���</w:t>
      </w:r>
      <w:r>
        <w:rPr/>
        <w:t>ł��B�l�͂ǂ̃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^�[�����Ă�A��Ԏ</w:t>
      </w:r>
      <w:r>
        <w:rPr/>
        <w:t>ア�</w:t>
      </w:r>
      <w:r>
        <w:rPr/>
        <w:t>l�����ǁB������̓R���s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l�Ɏ��Ԃ��₹�Ȃ�����Ƃ����������ǁA�ǂ��</w:t>
      </w:r>
      <w:r>
        <w:rPr/>
        <w:t>炩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s���[�^�������œ����Ă���</w:t>
      </w:r>
      <w:r>
        <w:rPr>
          <w:rtl w:val="true"/>
        </w:rPr>
        <w:t>ق</w:t>
      </w:r>
      <w:r>
        <w:rPr/>
        <w:t>�������������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ł͂��</w:t>
      </w:r>
      <w:r>
        <w:rPr>
          <w:rtl w:val="true"/>
        </w:rPr>
        <w:t>܂</w:t>
      </w:r>
      <w:r>
        <w:rPr/>
        <w:t>�</w:t>
      </w:r>
      <w:r>
        <w:rPr/>
        <w:t>V��ł��Ȃ���ł��B�ł�A�R���s���[�^�̃_�u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����ėV�ԂƁA����ł��Ȃ��̂ŁA�����Ƃ��₩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V���O���̃R���s���[�^�͎</w:t>
      </w:r>
      <w:r>
        <w:rPr/>
        <w:t>ア���</w:t>
      </w:r>
      <w:r>
        <w:rPr/>
        <w:t>ǁA�_�u���X�͋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�l�͖����ɂ��̃Q�[���N���A�[������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j���O���[�h�̃��{�b�g�̓����ł����A����͂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ɓO�����Ƃ��̐[��S�����</w:t>
      </w:r>
      <w:r>
        <w:rPr/>
        <w:t>炢�</w:t>
      </w:r>
      <w:r>
        <w:rPr/>
        <w:t>ɍ�����̂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̖</w:t>
      </w:r>
      <w:r>
        <w:rPr/>
        <w:t>l�̐��_��Ԃ�\�����Ă���Ǝv��Ă����ł��B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΁A��Ђɉ������ƃV�����[���������A����ƉƂɋ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񂾂</w:t>
      </w:r>
      <w:r>
        <w:rPr/>
        <w:t>낤�</w:t>
      </w:r>
      <w:r>
        <w:rPr/>
        <w:t>Ȃ����...�B�l�͓O��͂R�񂵂��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Ȃ��Ȃ�ă^�N�V�[�ŋA����̂��</w:t>
      </w:r>
      <w:r>
        <w:rPr/>
        <w:t>ꂭ�炢�</w:t>
      </w:r>
      <w:r>
        <w:rPr/>
        <w:t>B�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{�b�g�Ɋʂ�Ă�ƁA�������������</w:t>
      </w:r>
      <w:r>
        <w:rPr/>
        <w:t>낢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</w:t>
      </w:r>
      <w:r>
        <w:rPr>
          <w:rtl w:val="true"/>
        </w:rPr>
        <w:t>܂</w:t>
      </w:r>
      <w:r>
        <w:rPr/>
        <w:t>��</w:t>
      </w:r>
      <w:r>
        <w:rPr/>
        <w:t>B�Q�T�U��A���œ��ĂĂ���N�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킵�</w:t>
      </w:r>
      <w:r>
        <w:rPr/>
        <w:t>Ȃ��ł��������B�֌W�������ǁA���{�b�g�͊J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ז</w:t>
      </w:r>
      <w:r>
        <w:rPr/>
        <w:t>�������̂</w:t>
      </w:r>
      <w:r>
        <w:rPr/>
        <w:t>Ŏ����̔��@�̉��ɐ</w:t>
      </w:r>
      <w:r>
        <w:rPr>
          <w:rtl w:val="true"/>
        </w:rPr>
        <w:t>ݒ</w:t>
      </w:r>
      <w:r>
        <w:rPr/>
        <w:t>u����Ă����̂ŁA�</w:t>
      </w:r>
      <w:r>
        <w:rPr/>
        <w:t>݂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ݔ</w:t>
      </w:r>
      <w:r>
        <w:rPr/>
        <w:t>��</w:t>
      </w:r>
      <w:r>
        <w:rPr/>
        <w:t>ɊԈႦ���āA���</w:t>
      </w:r>
      <w:r>
        <w:rPr/>
        <w:t>킢�����</w:t>
      </w:r>
      <w:r>
        <w:rPr/>
        <w:t>ł����B�u���ɂ��</w:t>
      </w:r>
      <w:r>
        <w:rPr>
          <w:rtl w:val="true"/>
        </w:rPr>
        <w:t>ݔ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������̔��</w:t>
      </w:r>
      <w:r>
        <w:rPr/>
        <w:t>@�ɂ</w:t>
      </w:r>
      <w:r>
        <w:rPr/>
        <w:t>݂����̂</w:t>
      </w:r>
      <w:r>
        <w:rPr/>
        <w:t>ˁv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Q�[���ł����A�l�͐�΂ɂ����</w:t>
      </w:r>
      <w:r>
        <w:rPr/>
        <w:t>낭�</w:t>
      </w:r>
      <w:r>
        <w:rPr/>
        <w:t>Ȃ��Ǝv��Ă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ƍ��̂�</w:t>
      </w:r>
      <w:r>
        <w:rPr>
          <w:rtl w:val="true"/>
        </w:rPr>
        <w:t>ۂ</w:t>
      </w:r>
      <w:r>
        <w:rPr/>
        <w:t>��</w:t>
      </w:r>
      <w:r>
        <w:rPr/>
        <w:t>Ă����̂ł����A�</w:t>
      </w:r>
      <w:r>
        <w:rPr/>
        <w:t>쑺����</w:t>
      </w:r>
      <w:r>
        <w:rPr/>
        <w:t>ɂ��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Ă</w:t>
      </w:r>
      <w:r>
        <w:rPr/>
        <w:t>݂�</w:t>
      </w:r>
      <w:r>
        <w:rPr/>
        <w:t>ƁA�ӊO�ƔR���Ă��</w:t>
      </w:r>
      <w:r>
        <w:rPr>
          <w:rtl w:val="true"/>
        </w:rPr>
        <w:t>܂</w:t>
      </w:r>
      <w:r>
        <w:rPr/>
        <w:t>��̂</w:t>
      </w:r>
      <w:r>
        <w:rPr/>
        <w:t>ŁA�V��ł</w:t>
      </w:r>
      <w:r>
        <w:rPr/>
        <w:t>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T�[�u�̑����l�ł��ƁA��̕ǂɓ�����Ă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ė����{�[�����ʂɓ�����Ȃ�Ă��Ƃ���̂ŁA�_��Ă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ʂ̔z�u���</w:t>
      </w:r>
      <w:r>
        <w:rPr/>
        <w:t>悩����肷��</w:t>
      </w:r>
      <w:r>
        <w:rPr/>
        <w:t>ƁA�P�x�̃T�[�u�łU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�</w:t>
      </w:r>
      <w:r>
        <w:rPr/>
        <w:t>悤�</w:t>
      </w:r>
      <w:r>
        <w:rPr/>
        <w:t>ł��i���̃o�O�͎��Ă��</w:t>
      </w:r>
      <w:r>
        <w:rPr>
          <w:rtl w:val="true"/>
        </w:rPr>
        <w:t>܂</w:t>
      </w:r>
      <w:r>
        <w:rPr/>
        <w:t>����</w:t>
      </w:r>
      <w:r>
        <w:rPr/>
        <w:t>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�ʔ�������̂Ŏc���Ă���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ق</w:t>
      </w:r>
      <w:r>
        <w:rPr/>
        <w:t>��</w:t>
      </w:r>
      <w:r>
        <w:rPr/>
        <w:t>ɁA����̓o�O����Ȃ��́H��Ă����̂����</w:t>
      </w:r>
      <w:r>
        <w:rPr/>
        <w:t>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����͑S���d�l�Ȃ̂ŁA�C�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����</w:t>
      </w:r>
      <w:r>
        <w:rPr/>
        <w:t>A�����C�ł����H�����ɂ͊J������ɂ��</w:t>
      </w:r>
      <w:r>
        <w:rPr/>
        <w:t>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ɂȂ�āA���ƁA��f�����Ă��</w:t>
      </w:r>
      <w:r>
        <w:rPr>
          <w:rtl w:val="true"/>
        </w:rPr>
        <w:t>܂��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͏�</w:t>
      </w:r>
      <w:r>
        <w:rPr/>
        <w:t>L�̕��́A�}�X�^�[�b�c�O��Ɂu���o�O�������ˁ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āA�]�T���</w:t>
      </w:r>
      <w:r>
        <w:rPr>
          <w:rtl w:val="true"/>
        </w:rPr>
        <w:t>܂</w:t>
      </w:r>
      <w:r>
        <w:rPr/>
        <w:t>��</w:t>
      </w:r>
      <w:r>
        <w:rPr/>
        <w:t>ď����Ă�����ł����A���ʕ\����ʂŉ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āA�T�^�[��������Ă��</w:t>
      </w:r>
      <w:r>
        <w:rPr>
          <w:rtl w:val="true"/>
        </w:rPr>
        <w:t>܂</w:t>
      </w:r>
      <w:r>
        <w:rPr/>
        <w:t>��</w:t>
      </w:r>
      <w:r>
        <w:rPr/>
        <w:t>o�O���[��ɔ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A��</w:t>
      </w:r>
      <w:r>
        <w:rPr/>
        <w:t>݂</w:t>
      </w:r>
      <w:r>
        <w:rPr/>
        <w:t>ɂ����񑩂��Ă��̂Ɂ[�v��ău�[�u�[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ǁA���ǒ���Ȃ��</w:t>
      </w:r>
      <w:r>
        <w:rPr>
          <w:rtl w:val="true"/>
        </w:rPr>
        <w:t>܂܈</w:t>
      </w:r>
      <w:r>
        <w:rPr/>
        <w:t>�݂</w:t>
      </w:r>
      <w:r>
        <w:rPr/>
        <w:t>ɂ���āA�l������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āA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獡�͐</w:t>
      </w:r>
      <w:r>
        <w:rPr/>
        <w:t>[��R�����B�Ƃ</w:t>
      </w:r>
      <w:r>
        <w:rPr/>
        <w:t>肠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ŉƂɋA��āA���C���āA�����̂X���R�O���ɂ́A�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d�����Ă��</w:t>
      </w:r>
      <w:r>
        <w:rPr>
          <w:rtl w:val="true"/>
        </w:rPr>
        <w:t>܂</w:t>
      </w:r>
      <w:r>
        <w:rPr/>
        <w:t>��</w:t>
      </w:r>
      <w:r>
        <w:rPr/>
        <w:t>B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R���^�N�g���Ă����ŁA�</w:t>
      </w:r>
      <w:r>
        <w:rPr>
          <w:rtl w:val="true"/>
        </w:rPr>
        <w:t>ڂ</w:t>
      </w:r>
      <w:r>
        <w:rPr/>
        <w:t>��</w:t>
      </w:r>
      <w:r>
        <w:rPr/>
        <w:t>ɂ�����B����͓O�</w:t>
      </w:r>
      <w:r>
        <w:rPr/>
        <w:t>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͂Ȃ������ŁA�R���^�N�g�Z�b�g�Ɗ</w:t>
      </w:r>
      <w:r>
        <w:rPr/>
        <w:t>ዾ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</w:t>
      </w:r>
      <w:r>
        <w:rPr/>
        <w:t>炢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̍ŋ</w:t>
      </w:r>
      <w:r>
        <w:rPr>
          <w:rtl w:val="true"/>
        </w:rPr>
        <w:t>߂̎</w:t>
      </w:r>
      <w:r>
        <w:rPr/>
        <w:t>�̈�</w:t>
      </w:r>
      <w:r>
        <w:rPr/>
        <w:t>ɁA��Ȃ�Ă����̂�����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Ȃ��̃e�j�X�̒��ɓ��āA�b�c�f�r���[���Ă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̂ɐ</w:t>
      </w:r>
      <w:r>
        <w:rPr/>
        <w:t>쑺���񂪋����</w:t>
      </w:r>
      <w:r>
        <w:rPr/>
        <w:t>Ă���Ȃ�����B�����[��āA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b�N�ł���|���</w:t>
      </w:r>
      <w:r>
        <w:rPr/>
        <w:t>肻��������</w:t>
      </w:r>
      <w:r>
        <w:rPr/>
        <w:t>A��</w:t>
      </w:r>
      <w:r>
        <w:rPr>
          <w:rtl w:val="true"/>
        </w:rPr>
        <w:t>߂</w:t>
      </w:r>
      <w:r>
        <w:rPr/>
        <w:t>Ă����Đ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̓</w:t>
      </w:r>
      <w:r>
        <w:rPr/>
        <w:t>{�R�[�_�[�ɋÂ�Ă��āA�E�j���E�j���S��Ă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ł��Ȃ��Ďc�O�ł��B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ŋ</w:t>
      </w:r>
      <w:r>
        <w:rPr>
          <w:rtl w:val="true"/>
        </w:rPr>
        <w:t>߂͉</w:t>
      </w:r>
      <w:r>
        <w:rPr/>
        <w:t>ƂɋA��Ă�A�Q�</w:t>
      </w:r>
      <w:r>
        <w:rPr/>
        <w:t>邭�炢�����</w:t>
      </w:r>
      <w:r>
        <w:rPr/>
        <w:t>ł��Ȃ��̂ŁA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g���b�N�l�s�q�́A�����</w:t>
      </w:r>
      <w:r>
        <w:rPr/>
        <w:t>オ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ŋ</w:t>
      </w:r>
      <w:r>
        <w:rPr>
          <w:rtl w:val="true"/>
        </w:rPr>
        <w:t>߂̎</w:t>
      </w:r>
      <w:r>
        <w:rPr/>
        <w:t>�͎</w:t>
      </w:r>
      <w:r>
        <w:rPr/>
        <w:t>d����Ȃ��</w:t>
      </w:r>
      <w:r>
        <w:rPr/>
        <w:t>畷���</w:t>
      </w:r>
      <w:r>
        <w:rPr/>
        <w:t>b�c��������B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l���A�X���������</w:t>
      </w:r>
      <w:r>
        <w:rPr>
          <w:rtl w:val="true"/>
        </w:rPr>
        <w:t>߁</w:t>
      </w:r>
      <w:r>
        <w:rPr/>
        <w:t>B���N���</w:t>
      </w:r>
      <w:r>
        <w:rPr/>
        <w:t>獡�</w:t>
      </w:r>
      <w:r>
        <w:rPr/>
        <w:t>N�ɂ����āu�I�U�P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Ă�������A���N�̓R�[�l���A�X���Ǝv���񂾂��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R�[�f�B���O���Ă��ĎG���Ō���Ă�������A�y��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</w:t>
      </w:r>
      <w:r>
        <w:rPr/>
        <w:t>҂�����Ȃ��l�́A���ς�u�t���b�p�[�Y�M�^�[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st�́u�C�֍s����</w:t>
      </w:r>
      <w:r>
        <w:rPr/>
        <w:t>肶��</w:t>
      </w:r>
      <w:r>
        <w:rPr/>
        <w:t>Ȃ�����v�́uHELLO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y�͂��</w:t>
      </w:r>
      <w:r>
        <w:rPr>
          <w:rtl w:val="true"/>
        </w:rPr>
        <w:t>܂</w:t>
      </w:r>
      <w:r>
        <w:rPr/>
        <w:t>蕷���</w:t>
      </w:r>
      <w:r>
        <w:rPr/>
        <w:t>Ȃ����ǁA�N�C�[�����D���B�u�{�w�~�A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f�[�v�͂</w:t>
      </w:r>
      <w:r>
        <w:rPr>
          <w:rtl w:val="true"/>
        </w:rPr>
        <w:t>ق</w:t>
      </w:r>
      <w:r>
        <w:rPr/>
        <w:t>Ƃ�Ǌo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x�̓N���b�N���[�N�i�C�g�</w:t>
      </w:r>
      <w:r>
        <w:rPr/>
        <w:t>݂����</w:t>
      </w:r>
      <w:r>
        <w:rPr/>
        <w:t>ȃm���̃Q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���</w:t>
      </w:r>
      <w:r>
        <w:rPr/>
        <w:t>ǁA�����̎d���͌��</w:t>
      </w:r>
      <w:r>
        <w:rPr>
          <w:rtl w:val="true"/>
        </w:rPr>
        <w:t>܂</w:t>
      </w:r>
      <w:r>
        <w:rPr/>
        <w:t>�</w:t>
      </w:r>
      <w:r>
        <w:rPr/>
        <w:t>Ă���̂��B�</w:t>
      </w:r>
      <w:r>
        <w:rPr/>
        <w:t>閧����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N�</w:t>
      </w:r>
      <w:r>
        <w:rPr>
          <w:rtl w:val="true"/>
        </w:rPr>
        <w:t>܂</w:t>
      </w:r>
      <w:r>
        <w:rPr/>
        <w:t>��</w:t>
      </w:r>
      <w:r>
        <w:rPr/>
        <w:t>l���V��Ј�ł��</w:t>
      </w:r>
      <w:r>
        <w:rPr/>
        <w:t>킢������������</w:t>
      </w:r>
      <w:r>
        <w:rPr/>
        <w:t>o��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A�j�X�g��</w:t>
      </w:r>
      <w:r>
        <w:rPr/>
        <w:t>炵�</w:t>
      </w:r>
      <w:r>
        <w:rPr/>
        <w:t>Ă����u�s�A�j�X�g�v�A���l���N�</w:t>
      </w:r>
      <w:r>
        <w:rPr/>
        <w:t>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[�`���h���}�[�v�B�ǂ��������</w:t>
      </w:r>
      <w:r>
        <w:rPr/>
        <w:t>悾�</w:t>
      </w:r>
      <w:r>
        <w:rPr/>
        <w:t>Ǝv����̂ɁB�ӂ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Ă�A���ς�т���̋Ȃ͗ǂ��ł��ˁB�t�@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L�[�ł����ˁB�l�I�ɂ̓I�[�v�j���O�̋Ȃ����ɍD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f�B���O���Z���̂ŁA�M�^�[�\���������Ƃ���ŏI�����Ⴄ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b�N���������...�B����͐</w:t>
      </w:r>
      <w:r>
        <w:rPr/>
        <w:t>쑺����</w:t>
      </w:r>
      <w:r>
        <w:rPr/>
        <w:t>Ɍ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ɁA�d�����A�</w:t>
      </w:r>
      <w:r>
        <w:rPr/>
        <w:t>悭�</w:t>
      </w:r>
      <w:r>
        <w:rPr/>
        <w:t>ؓ</w:t>
      </w:r>
      <w:r>
        <w:rPr/>
        <w:t>c����Ƃ�����</w:t>
      </w:r>
      <w:r>
        <w:rPr/>
        <w:t>ׂ��</w:t>
      </w:r>
      <w:r>
        <w:rPr/>
        <w:t>Ă��āA�</w:t>
      </w:r>
      <w:r>
        <w:rPr/>
        <w:t>쑺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œ{��Ă����̂���������ł��B���ƁA�</w:t>
      </w:r>
      <w:r>
        <w:rPr/>
        <w:t>悭��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Č��ʂӂ��Ă���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O�Ńo�O���</w:t>
      </w:r>
      <w:r>
        <w:rPr/>
        <w:t>؂</w:t>
      </w:r>
      <w:r>
        <w:rPr/>
        <w:t>�</w:t>
      </w:r>
      <w:r>
        <w:rPr/>
        <w:t>ɒ����Ă��</w:t>
      </w:r>
      <w:r>
        <w:rPr>
          <w:rtl w:val="true"/>
        </w:rPr>
        <w:t>܂</w:t>
      </w:r>
      <w:r>
        <w:rPr/>
        <w:t>���̂</w:t>
      </w:r>
      <w:r>
        <w:rPr/>
        <w:t>ŁA���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Ă����f�o�b�K�[�̊F����ɂ���f�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�</w:t>
      </w:r>
      <w:r>
        <w:rPr/>
        <w:t>Ȃ����B���ƁA����ȕςȕ��͂�Ō�</w:t>
      </w:r>
      <w:r>
        <w:rPr>
          <w:rtl w:val="true"/>
        </w:rPr>
        <w:t>܂</w:t>
      </w:r>
      <w:r>
        <w:rPr/>
        <w:t>œǂ�ł��</w:t>
      </w:r>
      <w:r>
        <w:rPr/>
        <w:t>ꂽ�</w:t>
      </w:r>
      <w:r>
        <w:rPr/>
        <w:t>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��O���} �</w:t>
      </w:r>
      <w:r>
        <w:rPr/>
        <w:t>ؑ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N�W���Q�T��</w:t>
        <w:tab/>
        <w:t>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�B�Ƃ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/>
        <w:t>鑱���̐</w:t>
      </w:r>
      <w:r>
        <w:rPr/>
        <w:t>g�̂ɂ́A���̌��o�Ǐ���N�����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l�̉w�\����O�֏o��ƁA�O��</w:t>
      </w:r>
      <w:r>
        <w:rPr/>
        <w:t>䂭���</w:t>
      </w:r>
      <w:r>
        <w:rPr/>
        <w:t>m��ʐl�̔w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X�v���W�F�N�g�̃����o�[�A��l�ЂƂ�̊</w:t>
      </w:r>
      <w:r>
        <w:rPr/>
        <w:t>炪��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A���l�A�j�b�V�[�A�c�{�����A�̂������A���̌N�A�</w:t>
      </w:r>
      <w:r>
        <w:rPr/>
        <w:t>쑺�</w:t>
      </w:r>
      <w:r>
        <w:rPr/>
        <w:t>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߂</w:t>
      </w:r>
      <w:r>
        <w:rPr/>
        <w:t>���</w:t>
      </w:r>
      <w:r>
        <w:rPr/>
        <w:t>[�I�A������</w:t>
      </w:r>
      <w:r>
        <w:rPr/>
        <w:t>蓭�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}�X�^�[�A�b�v�����I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�</w:t>
      </w:r>
      <w:r>
        <w:rPr/>
        <w:t>Ȃ��͂</w:t>
      </w:r>
      <w:r>
        <w:rPr/>
        <w:t>悤�</w:t>
      </w:r>
      <w:r>
        <w:rPr/>
        <w:t>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͂</w:t>
      </w:r>
      <w:r>
        <w:rPr/>
        <w:t>悤�������</w:t>
      </w:r>
      <w:r>
        <w:rPr>
          <w:rtl w:val="true"/>
        </w:rPr>
        <w:t>܂</w:t>
      </w:r>
      <w:r>
        <w:rPr/>
        <w:t>��</w:t>
      </w:r>
      <w:r>
        <w:rPr/>
        <w:t>I�I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悵�</w:t>
      </w:r>
      <w:r>
        <w:rPr/>
        <w:t>A�L���I�B�P�O���b�c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A�j�b�V�[�A�̂��A���̌N�A�f�o�b�O�</w:t>
      </w:r>
      <w:r>
        <w:rPr/>
        <w:t>𗊂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쑺�</w:t>
      </w:r>
      <w:r>
        <w:rPr/>
        <w:t>N�A�o�C�N�ւɓd�b���B��A�C�}�W�j�A�̒S���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ɂ́A�K���͂���Ɠ`���Ă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˂��˂��[���͉����΂�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{�����B�N�́A�����ɂ���Ƃ��Ă��</w:t>
      </w:r>
      <w:r>
        <w:rPr/>
        <w:t>邾���</w:t>
      </w:r>
      <w:r>
        <w:rPr/>
        <w:t>ŏ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͂��[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Č��</w:t>
      </w:r>
      <w:r>
        <w:rPr/>
        <w:t>݂́</w:t>
      </w:r>
      <w:r>
        <w:rPr/>
        <w:t>A�P�Q���Q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ƁA�f�o�b�O���̃Q�[���T�E���h���A�J�����̂����������</w:t>
      </w:r>
      <w:r>
        <w:rPr/>
        <w:t>痬��</w:t>
      </w:r>
      <w:r>
        <w:rPr/>
        <w:t>Ă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āA�ǂ����</w:t>
      </w:r>
      <w:r>
        <w:rPr/>
        <w:t>悤�</w:t>
      </w:r>
      <w:r>
        <w:rPr/>
        <w:t>I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��v���v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A�C�}�W�j�A����Ñ��̓d�b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쑺�</w:t>
      </w:r>
      <w:r>
        <w:rPr/>
        <w:t>N�I�B�u���тɍs����v�Ɠ`���Ă���Ȃ���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E���̃|���S���i���e�j�X�B�������ł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</w:t>
      </w:r>
      <w:r>
        <w:rPr/>
        <w:t>グ�</w:t>
      </w:r>
      <w:r>
        <w:rPr/>
        <w:t>Ă�Ԃɑ���ɉ���R��̖\�s�����A��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b�N�_�E�����������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Ƀ{�[�������ɕ����Ă�ԂɁA���i�^���j�� + 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b�g�𑊎�ɓ������</w:t>
      </w:r>
      <w:r>
        <w:rPr>
          <w:rtl w:val="true"/>
        </w:rPr>
        <w:t>܂</w:t>
      </w:r>
      <w:r>
        <w:rPr/>
        <w:t>��</w:t>
      </w:r>
      <w:r>
        <w:rPr/>
        <w:t>B�i��E�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̃C�J�</w:t>
      </w:r>
      <w:r>
        <w:rPr/>
        <w:t>ꂽ�</w:t>
      </w:r>
      <w:r>
        <w:rPr/>
        <w:t>K�b�c�|�[�Y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茾��</w:t>
      </w:r>
      <w:r>
        <w:rPr/>
        <w:t>ă}�g���Ȃ̂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</w:t>
      </w:r>
      <w:r>
        <w:rPr/>
        <w:t>������L�����N�^�[��10�l�o�</w:t>
      </w:r>
      <w:r>
        <w:rPr/>
        <w:t>ꂵ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C�L������</w:t>
      </w:r>
      <w:r>
        <w:rPr>
          <w:rtl w:val="true"/>
        </w:rPr>
        <w:t>߂</w:t>
      </w:r>
      <w:r>
        <w:rPr/>
        <w:t>ėV�ԂƖʔ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J����Ԓ���A�d�����I���Ă���Q�[�Z���o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ɋA��Ƃ��������</w:t>
      </w:r>
      <w:r>
        <w:rPr/>
        <w:t>𑱂��</w:t>
      </w:r>
      <w:r>
        <w:rPr/>
        <w:t>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u�V���w��ӂ̃Q�[�Z���ɏo�v����</w:t>
      </w:r>
      <w:r>
        <w:rPr/>
        <w:t>炵���</w:t>
      </w:r>
      <w:r>
        <w:rPr/>
        <w:t>j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C�̑̂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ɂ��Ēɂ��āi�</w:t>
      </w:r>
      <w:r>
        <w:rPr>
          <w:rtl w:val="true"/>
        </w:rPr>
        <w:t>܂�</w:t>
      </w:r>
      <w:r>
        <w:rPr/>
        <w:t>23</w:t>
      </w:r>
      <w:r>
        <w:rPr/>
        <w:t>�Ȃ̂Ɂ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</w:t>
      </w:r>
      <w:r>
        <w:rPr/>
        <w:t>x�</w:t>
      </w:r>
      <w:r>
        <w:rPr/>
        <w:t>݂������</w:t>
      </w:r>
      <w:r>
        <w:rPr/>
        <w:t>A�����A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A�}�b�T�[�W�s�����A�}�b�T�[�W�B�i�O�[�O�j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@�ł��</w:t>
      </w:r>
      <w:r>
        <w:rPr>
          <w:rtl w:val="true"/>
        </w:rPr>
        <w:t>߂</w:t>
      </w:r>
      <w:r>
        <w:rPr/>
        <w:t>���</w:t>
      </w:r>
      <w:r>
        <w:rPr/>
        <w:t>BA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C�Â��̂Ƃ���A���[�r�[�̐l�͐F�X�ȕ��┯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͊F�</w:t>
      </w:r>
      <w:r>
        <w:rPr/>
        <w:t>ꏏ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ዾ������̂���</w:t>
      </w:r>
      <w:r>
        <w:rPr/>
        <w:t>l����̂ɋC�t�����l�́A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F�X�A�l�̋C�Â��Ȃ��l�ȂƂ����</w:t>
      </w:r>
      <w:r>
        <w:rPr/>
        <w:t>ꏏ�����</w:t>
      </w:r>
      <w:r>
        <w:rPr/>
        <w:t>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B�C�̕R��������A�I�[�v�j���O�ł́A�</w:t>
      </w:r>
      <w:r>
        <w:rPr>
          <w:rtl w:val="true"/>
        </w:rPr>
        <w:t>ڂ</w:t>
      </w:r>
      <w:r>
        <w:rPr/>
        <w:t>�</w:t>
      </w:r>
      <w:r>
        <w:rPr/>
        <w:t>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���D���Ȃ̂̓G���f�B���O�ŁA�D���J�b�v�ɂ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A�C���m�t�i�A�C�o�m�t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T�[�u���ǂ�����Blove lov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뎚�</w:t>
      </w:r>
      <w:r>
        <w:rPr/>
        <w:t>E���̒B�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̍Ō�</w:t>
      </w:r>
      <w:r>
        <w:rPr>
          <w:rtl w:val="true"/>
        </w:rPr>
        <w:t>܂</w:t>
      </w:r>
      <w:r>
        <w:rPr/>
        <w:t>ŋ�������</w:t>
      </w:r>
      <w:r>
        <w:rPr>
          <w:rtl w:val="true"/>
        </w:rPr>
        <w:t>܂</w:t>
      </w:r>
      <w:r>
        <w:rPr/>
        <w:t>����</w:t>
      </w:r>
      <w:r>
        <w:rPr/>
        <w:t>B�F�l�A���</w:t>
      </w:r>
      <w:r>
        <w:rPr>
          <w:rtl w:val="true"/>
        </w:rPr>
        <w:t>߂</w:t>
      </w:r>
      <w:r>
        <w:rPr/>
        <w:t>�</w:t>
      </w:r>
      <w:r>
        <w:rPr/>
        <w:t>Ȃ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X�`�[�����y�у��[�V�����y�уf�[�^�ł��y�уf�o�b�O�v��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��</w:t>
      </w:r>
      <w:r>
        <w:rPr/>
        <w:t>ɎQ����Ă���F�X�Ȃ��Ƃ�o���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ԑ�ς�������Ƃ͂�͂�e�v���C���[�̃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̌�Ɋe�v���C���[�B�̃K�b�c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Y�</w:t>
      </w:r>
      <w:r>
        <w:rPr/>
        <w:t>ꗗ�</w:t>
      </w:r>
      <w:r>
        <w:rPr/>
        <w:t>\����o���</w:t>
      </w:r>
      <w:r>
        <w:rPr>
          <w:rtl w:val="true"/>
        </w:rPr>
        <w:t>܂</w:t>
      </w:r>
      <w:r>
        <w:rPr/>
        <w:t>��̂</w:t>
      </w:r>
      <w:r>
        <w:rPr/>
        <w:t>ŁA�ɂȎ��ɂł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    �P�X�X�T�N �W���Q�T�� �</w:t>
      </w:r>
      <w:r>
        <w:rPr>
          <w:rtl w:val="true"/>
        </w:rPr>
        <w:t>ߑ</w:t>
      </w:r>
      <w:r>
        <w:rPr/>
        <w:t>O�P�O���R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E�E�F�X�g(��Ò����e�j�X�̒</w:t>
      </w:r>
      <w:r>
        <w:rPr/>
        <w:t>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K�b�g�𒼂�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P�b�g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����O�ɐL�΂��Ă����</w:t>
      </w:r>
      <w:r>
        <w:rPr>
          <w:rtl w:val="true"/>
        </w:rPr>
        <w:t>߂</w:t>
      </w:r>
      <w:r>
        <w:rPr/>
        <w:t>��</w:t>
      </w:r>
      <w:r>
        <w:rPr/>
        <w:t>|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b�N�X�E���[�Y�i�A�����J�̈ɒB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��P�b�g���̒��ŉ񂷃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_�������i���P�b�g��e�Ɍ����Ă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M�^�[��e��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g�E�V�����f�B�i�[�i�h�C�c�̎d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��̈ʒu�</w:t>
      </w:r>
      <w:r>
        <w:rPr>
          <w:rtl w:val="true"/>
        </w:rPr>
        <w:t>܂</w:t>
      </w:r>
      <w:r>
        <w:rPr/>
        <w:t>ł��������P�b�g��E����</w:t>
      </w:r>
      <w:r>
        <w:rPr>
          <w:rtl w:val="true"/>
        </w:rPr>
        <w:t>֐</w:t>
      </w:r>
      <w:r>
        <w:rPr/>
        <w:t>U�</w:t>
      </w:r>
      <w:r>
        <w:rPr/>
        <w:t>艺�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</w:t>
      </w:r>
      <w:r>
        <w:rPr>
          <w:rtl w:val="true"/>
        </w:rPr>
        <w:t>܂</w:t>
      </w:r>
      <w:r>
        <w:rPr/>
        <w:t>�</w:t>
      </w:r>
      <w:r>
        <w:rPr/>
        <w:t>œ��ɂ�������U�</w:t>
      </w:r>
      <w:r>
        <w:rPr/>
        <w:t>蕥�����̂悤�</w:t>
      </w:r>
      <w:r>
        <w:rPr/>
        <w:t>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�L���ă��P�b�g����ɓ˂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G�A���r�N�X�i�w</w:t>
      </w:r>
      <w:r>
        <w:rPr/>
        <w:t>偒</w:t>
      </w:r>
      <w:r>
        <w:rPr/>
        <w:t>j�̃|�[�Y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\�E�X�����X�i�z�C�ȗz�C�ȃX�y�C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y�����</w:t>
      </w:r>
      <w:r>
        <w:rPr>
          <w:rtl w:val="true"/>
        </w:rPr>
        <w:t>܂</w:t>
      </w:r>
      <w:r>
        <w:rPr/>
        <w:t>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P�b�g��U��</w:t>
      </w:r>
      <w:r>
        <w:rPr/>
        <w:t>グ�</w:t>
      </w:r>
      <w:r>
        <w:rPr/>
        <w:t>Ă���A����</w:t>
      </w:r>
      <w:r>
        <w:rPr>
          <w:rtl w:val="true"/>
        </w:rPr>
        <w:t>ݍ</w:t>
      </w:r>
      <w:r>
        <w:rPr/>
        <w:t>���</w:t>
      </w:r>
      <w:r>
        <w:rPr/>
        <w:t>ō�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ϋq�̐����ɉ����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N�Z�C�E�C���m�t�i�p���[�Ɍ������e�j�X�l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{�f�B�[�r���_�[�̃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</w:t>
      </w:r>
      <w:r>
        <w:rPr>
          <w:rtl w:val="true"/>
        </w:rPr>
        <w:t>܂</w:t>
      </w:r>
      <w:r>
        <w:rPr/>
        <w:t>����</w:t>
      </w:r>
      <w:r>
        <w:rPr/>
        <w:t>Ȃ������ɍ����͂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</w:t>
      </w:r>
      <w:r>
        <w:rPr>
          <w:rtl w:val="true"/>
        </w:rPr>
        <w:t>ނ̓</w:t>
      </w:r>
      <w:r>
        <w:rPr/>
        <w:t>T�[�r�X�G�[�X�ɖ�����Ă���D�D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���L���ă��P�b�g�˂��</w:t>
      </w:r>
      <w:r>
        <w:rPr/>
        <w:t>グ���獶���</w:t>
      </w:r>
      <w:r>
        <w:rPr/>
        <w:t>˂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C���m�t��S�̈</w:t>
      </w:r>
      <w:r>
        <w:rPr/>
        <w:t>ꌂ�̃</w:t>
      </w:r>
      <w:r>
        <w:rPr/>
        <w:t>|�[�Y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C�\���E���[�i�S�</w:t>
      </w:r>
      <w:r>
        <w:rPr/>
        <w:t>肪����̃</w:t>
      </w:r>
      <w:r>
        <w:rPr/>
        <w:t>X�g���[�J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�����_���X�i�����n���ɂ���|�[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i�����Q��˂����</w:t>
      </w:r>
      <w:r>
        <w:rPr/>
        <w:t>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��i�����S��˂����</w:t>
      </w:r>
      <w:r>
        <w:rPr/>
        <w:t>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_�[�X�E���[�[���o�[�O�i�k���̗Y�A�e�j�X�̋M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a�m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ӂ񂼂�Ԃ�ĕЎ�K�b�c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��P�b�g�˂����i��</w:t>
      </w:r>
      <w:r>
        <w:rPr/>
        <w:t>䂵�</w:t>
      </w:r>
      <w:r>
        <w:rPr/>
        <w:t>Ȃ��</w:t>
      </w:r>
      <w:r>
        <w:rPr/>
        <w:t>悤�</w:t>
      </w:r>
      <w:r>
        <w:rPr/>
        <w:t>ɋC������A�Ƃ�����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E���y�X�i���E��</w:t>
      </w:r>
      <w:r>
        <w:rPr>
          <w:rtl w:val="true"/>
        </w:rPr>
        <w:t>ڎ</w:t>
      </w:r>
      <w:r>
        <w:rPr/>
        <w:t>w����Ẵv���C�{�[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���L���ĕЎ�U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i�t�b�N�C���X�g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��P�b�g�Ɋ��|����ē����L�b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~�[�E�E�H�[�J�[�i�X��I�}�W�J���X���C�X�T�[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_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Ⴊ�񂾌</w:t>
      </w:r>
      <w:r>
        <w:rPr/>
        <w:t>㍶��</w:t>
      </w:r>
      <w:r>
        <w:rPr/>
        <w:t>˂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O��փW�����v�i��Ɏ����</w:t>
      </w:r>
      <w:r>
        <w:rPr/>
        <w:t>킸�</w:t>
      </w:r>
      <w:r>
        <w:rPr>
          <w:rtl w:val="true"/>
        </w:rPr>
        <w:t>ނ͂</w:t>
      </w:r>
      <w:r>
        <w:rPr/>
        <w:t>ƂĂ��</w:t>
      </w:r>
      <w:r>
        <w:rPr>
          <w:rtl w:val="true"/>
        </w:rPr>
        <w:t>׋</w:t>
      </w:r>
      <w:r>
        <w:rPr/>
        <w:t>C�Ȏ�҂Ȃ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E�C�u�L�i�{���[�Ɍ���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��̂̐S�i��{�j���ł���</w:t>
      </w:r>
      <w:r>
        <w:rPr>
          <w:rtl w:val="true"/>
        </w:rPr>
        <w:t>ނ͉</w:t>
      </w:r>
      <w:r>
        <w:rPr/>
        <w:t>��̂��</w:t>
      </w:r>
      <w:r>
        <w:rPr/>
        <w:t>Ȃ������Ă���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��P�b�g��ɂ������</w:t>
      </w:r>
      <w:r>
        <w:rPr/>
        <w:t>㗭�</w:t>
      </w:r>
      <w:r>
        <w:rPr>
          <w:rtl w:val="true"/>
        </w:rPr>
        <w:t>߂</w:t>
      </w:r>
      <w:r>
        <w:rPr/>
        <w:t>��͂�</w:t>
      </w:r>
      <w:r>
        <w:rPr/>
        <w:t>J���</w:t>
      </w:r>
      <w:r>
        <w:rPr/>
        <w:t>悤�</w:t>
      </w:r>
      <w:r>
        <w:rPr/>
        <w:t>ɂ��̃��P�b�g���</w:t>
      </w:r>
      <w:r>
        <w:rPr/>
        <w:t>֓</w:t>
      </w:r>
      <w:r>
        <w:rPr/>
        <w:t>˂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</w:t>
      </w:r>
      <w:r>
        <w:rPr/>
        <w:t>쑺����쐬�</w:t>
      </w:r>
      <w:r>
        <w:rPr/>
        <w:t>K�b�c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</w:t>
      </w:r>
      <w:r>
        <w:rPr/>
        <w:t>オ���̃</w:t>
      </w:r>
      <w:r>
        <w:rPr/>
        <w:t>Q�[�����Ɍ��</w:t>
      </w:r>
      <w:r>
        <w:rPr/>
        <w:t>邱�</w:t>
      </w:r>
      <w:r>
        <w:rPr/>
        <w:t>Ƃ̂ł���S�K�b�c�|�[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Ȃǂ̈</w:t>
      </w:r>
      <w:r>
        <w:rPr>
          <w:rtl w:val="true"/>
        </w:rPr>
        <w:t>ړ</w:t>
      </w:r>
      <w:r>
        <w:rPr/>
        <w:t>��</w:t>
      </w:r>
      <w:r>
        <w:rPr/>
        <w:t>n�A����ƃt���b�g�A�X���C�X�A�g�b�v�X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ɕ�����</w:t>
      </w:r>
      <w:r>
        <w:rPr/>
        <w:t>ꂽ�</w:t>
      </w:r>
      <w:r>
        <w:rPr/>
        <w:t>e�V���b�g�n�A�T�[�u���L�̃K�b�c�|�[�Y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�[�V�����̑����͂T�O�O���</w:t>
      </w:r>
      <w:r>
        <w:rPr/>
        <w:t>炢�</w:t>
      </w:r>
      <w:r>
        <w:rPr/>
        <w:t>ł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�ł��̉Ă͏�������Ɉ�x��C�ɍs���Ȃ��</w:t>
      </w:r>
      <w:r>
        <w:rPr>
          <w:rtl w:val="true"/>
        </w:rPr>
        <w:t>܂܉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ł��B�Ƃɂ����b���̊ԃe�j�X�Q�[���͌���������</w:t>
      </w:r>
      <w:r>
        <w:rPr>
          <w:rtl w:val="true"/>
        </w:rPr>
        <w:t>܂</w:t>
      </w:r>
      <w:r>
        <w:rPr/>
        <w:t>���</w:t>
      </w:r>
      <w:r>
        <w:rPr/>
        <w:t>...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ǐ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~�[�͖{���͂ƂĂ����z�ł��B�ςȃT�[�u�ҋ@�|�[�Y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b�g�͑����Ȃ������ɃX���C�X�͖Ŗ@�����ȂǂƂ�����</w:t>
      </w:r>
      <w:r>
        <w:rPr>
          <w:rtl w:val="true"/>
        </w:rPr>
        <w:t>ނ̈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΂��</w:t>
      </w:r>
      <w:r>
        <w:rPr/>
        <w:t>肪���̃</w:t>
      </w:r>
      <w:r>
        <w:rPr/>
        <w:t>Q�[���ł͖</w:t>
      </w:r>
      <w:r>
        <w:rPr>
          <w:rtl w:val="true"/>
        </w:rPr>
        <w:t>ڗ����܂</w:t>
      </w:r>
      <w:r>
        <w:rPr/>
        <w:t>����</w:t>
      </w:r>
      <w:r>
        <w:rPr/>
        <w:t>A�̍���A�t���J��J����Ⴋ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N�Ƃ����̂��^�̔</w:t>
      </w:r>
      <w:r>
        <w:rPr>
          <w:rtl w:val="true"/>
        </w:rPr>
        <w:t>ނ̎</w:t>
      </w:r>
      <w:r>
        <w:rPr/>
        <w:t>p�Ȃ̂ł��B�</w:t>
      </w:r>
      <w:r>
        <w:rPr>
          <w:rtl w:val="true"/>
        </w:rPr>
        <w:t>ނ͑</w:t>
      </w:r>
      <w:r>
        <w:rPr/>
        <w:t>c���ŏ��w�Z�̋��t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Ⴂ����̌��S�Ȉ</w:t>
      </w:r>
      <w:r>
        <w:rPr/>
        <w:t>琬�</w:t>
      </w:r>
      <w:r>
        <w:rPr/>
        <w:t>ɓw�</w:t>
      </w:r>
      <w:r>
        <w:rPr>
          <w:rtl w:val="true"/>
        </w:rPr>
        <w:t>߂</w:t>
      </w:r>
      <w:r>
        <w:rPr/>
        <w:t>�</w:t>
      </w:r>
      <w:r>
        <w:rPr/>
        <w:t>T��e�j�X��ʂ��Đ��E�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ۊ</w:t>
      </w:r>
      <w:r>
        <w:rPr/>
        <w:t>��</w:t>
      </w:r>
      <w:r>
        <w:rPr/>
        <w:t>o�𖁂��Ă���̂ł��B�</w:t>
      </w:r>
      <w:r>
        <w:rPr>
          <w:rtl w:val="true"/>
        </w:rPr>
        <w:t>ނ</w:t>
      </w:r>
      <w:r>
        <w:rPr/>
        <w:t>ɍK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C���[���A�T�^�[���D�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~�[�E�E�H�[�J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~�[�̌̋��̓A�t���J�̍œ�[�̍��A��A�t���J���a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̊�</w:t>
      </w:r>
      <w:r>
        <w:rPr>
          <w:rtl w:val="true"/>
        </w:rPr>
        <w:t>܂</w:t>
      </w:r>
      <w:r>
        <w:rPr/>
        <w:t>킵���</w:t>
      </w:r>
      <w:r>
        <w:rPr/>
        <w:t>A�p���g�w�C�g����ŗL���Ȃ��̍��ł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/>
        <w:t>Ŕ�</w:t>
      </w:r>
      <w:r>
        <w:rPr/>
        <w:t>悤��</w:t>
      </w:r>
      <w:r>
        <w:rPr/>
        <w:t>Ȃ��^���Ƃ��č�������g�ɂ</w:t>
      </w:r>
      <w:r>
        <w:rPr>
          <w:rtl w:val="true"/>
        </w:rPr>
        <w:t>܂</w:t>
      </w:r>
      <w:r>
        <w:rPr/>
        <w:t>Ƃ�Đ��</w:t>
      </w:r>
      <w:r>
        <w:rPr>
          <w:rtl w:val="true"/>
        </w:rPr>
        <w:t>܂</w:t>
      </w:r>
      <w:r>
        <w:rPr/>
        <w:t>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v���C���[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�E�E�F�X�g�@�@�Q�S�΁@�A�����J�@�P�W�Tcm/�V�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e�j�X�A�`�F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b�N�X�E���[�Y�@�Q�T�΁@�A�����J�@�P�W�Ocm/�V�X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�</w:t>
      </w:r>
      <w:r>
        <w:rPr/>
        <w:t>@�K���}�j�A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g�E�V�����f�B�i�[�@�Q�W�΁@�P�X�Ocm/�W�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{�</w:t>
      </w:r>
      <w:r>
        <w:rPr/>
        <w:t>؁</w:t>
      </w:r>
      <w:r>
        <w:rPr/>
        <w:t>i�\�[�Z�[�W�Â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\�E�X�����X�@�Q�S�΁@�P�W�Tcm/�V�U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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N�Z�C�E�C���m�t�Q�S�΁@�P�X�Scm/�W�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��ԓE�</w:t>
      </w:r>
      <w:r>
        <w:rPr/>
        <w:t>݁</w:t>
      </w:r>
      <w:r>
        <w:rPr/>
        <w:t>A�����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F�C�\���E���[�@�@�Q�R�΁@�P�V�Rcm/�U�Tkg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�</w:t>
      </w:r>
      <w:r>
        <w:rPr/>
        <w:t>@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_�[�X�E���[�[���o�[�O�@�Q�X�΁@�P�W�Wcm/�V�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����G��W�i�t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E���y�X�@�@�@�P�V�΁@�P�V�Rcm/�U�Rkg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i���p�@�A�l�̕��𒸑Ղ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~�[�E�E�H�[�J�[�@�Q�S�΁@�P�W�Rcm/�V�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�Ă��T�����A�d�b���</w:t>
      </w:r>
      <w:r>
        <w:rPr>
          <w:rtl w:val="true"/>
        </w:rPr>
        <w:t>ۈ</w:t>
      </w:r>
      <w:r>
        <w:rPr/>
        <w:t>Ë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E�C�u�L�@�@�@�Q�V�΁@�P�V�Tcm/�V�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�@�</w:t>
      </w:r>
      <w:r>
        <w:rPr>
          <w:rtl w:val="true"/>
        </w:rPr>
        <w:t>ܖ</w:t>
      </w:r>
      <w:r>
        <w:rPr/>
        <w:t>؂</w:t>
      </w:r>
      <w:r>
        <w:rPr/>
        <w:t>Ђ</w:t>
      </w:r>
      <w:r>
        <w:rPr/>
        <w:t>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</w:t>
      </w:r>
      <w:r>
        <w:rPr/>
        <w:t>ؓ</w:t>
      </w:r>
      <w:r>
        <w:rPr/>
        <w:t>c�̊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͏��̎q�Ȃ̂ŁA��r�I�O��</w:t>
      </w:r>
      <w:r>
        <w:rPr>
          <w:rtl w:val="true"/>
        </w:rPr>
        <w:t>܂</w:t>
      </w:r>
      <w:r>
        <w:rPr/>
        <w:t>����̎</w:t>
      </w:r>
      <w:r>
        <w:rPr/>
        <w:t>c�Ƃ͔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����`�[����Ŏ��ȊO�͊F�j���̕�X�΂��</w:t>
      </w:r>
      <w:r>
        <w:rPr/>
        <w:t>肾����̂</w:t>
      </w:r>
      <w:r>
        <w:rPr/>
        <w:t>ŁA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</w:t>
      </w:r>
      <w:r>
        <w:rPr>
          <w:rtl w:val="true"/>
        </w:rPr>
        <w:t>܂</w:t>
      </w:r>
      <w:r>
        <w:rPr/>
        <w:t>ŉ�ЂɎc��Ă����</w:t>
      </w:r>
      <w:r>
        <w:rPr/>
        <w:t>悤�</w:t>
      </w:r>
      <w:r>
        <w:rPr/>
        <w:t>ł��B�D���ł������Ă����ł͂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Ȃ���΂Ȃ�Ȃ��d��������Ďc��Ă���Ƃ������Ɂ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ƋA��Ă��</w:t>
      </w:r>
      <w:r>
        <w:rPr>
          <w:rtl w:val="true"/>
        </w:rPr>
        <w:t>܂</w:t>
      </w:r>
      <w:r>
        <w:rPr/>
        <w:t>�����</w:t>
      </w:r>
      <w:r>
        <w:rPr/>
        <w:t>F���񂳂����</w:t>
      </w:r>
      <w:r>
        <w:rPr>
          <w:rtl w:val="true"/>
        </w:rPr>
        <w:t>߂</w:t>
      </w:r>
      <w:r>
        <w:rPr/>
        <w:t>����</w:t>
      </w:r>
      <w:r>
        <w:rPr/>
        <w:t>C�����Ō�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ł��</w:t>
      </w:r>
      <w:r>
        <w:rPr/>
        <w:t>傤���</w:t>
      </w:r>
      <w:r>
        <w:rPr/>
        <w:t>B�</w:t>
      </w:r>
      <w:r>
        <w:rPr>
          <w:rtl w:val="true"/>
        </w:rPr>
        <w:t>܂</w:t>
      </w:r>
      <w:r>
        <w:rPr/>
        <w:t>������</w:t>
      </w:r>
      <w:r>
        <w:rPr/>
        <w:t>g�A���̏t��Ђ����΂���̐V�l�ł��</w:t>
      </w:r>
      <w:r>
        <w:rPr/>
        <w:t>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Z�p�I�Ȗʂ</w:t>
      </w:r>
      <w:r>
        <w:rPr>
          <w:rtl w:val="true"/>
        </w:rPr>
        <w:t>܂</w:t>
      </w:r>
      <w:r>
        <w:rPr/>
        <w:t>��</w:t>
      </w:r>
      <w:r>
        <w:rPr/>
        <w:t>Г�ɂ�����}�i�[���ɂ����Ă��y��ɑ���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|���v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āA�[���Ӎ</w:t>
      </w:r>
      <w:r>
        <w:rPr>
          <w:rtl w:val="true"/>
        </w:rPr>
        <w:t>߂</w:t>
      </w:r>
      <w:r>
        <w:rPr/>
        <w:t>Ƌ��Ɍ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񔼔N�ԁA�����`�[���Ŋ</w:t>
      </w:r>
      <w:r>
        <w:rPr/>
        <w:t>撣��</w:t>
      </w:r>
      <w:r>
        <w:rPr/>
        <w:t>Ă������Z����A����A�</w:t>
      </w:r>
      <w:r>
        <w:rPr/>
        <w:t>쑺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A���R�N�A����N�A�</w:t>
      </w:r>
      <w:r>
        <w:rPr/>
        <w:t>ؑ�����</w:t>
      </w:r>
      <w:r>
        <w:rPr/>
        <w:t>A�{���ɂ���</w:t>
      </w:r>
      <w:r>
        <w:rPr/>
        <w:t>ꂳ�</w:t>
      </w:r>
      <w:r>
        <w:rPr>
          <w:rtl w:val="true"/>
        </w:rPr>
        <w:t>܂</w:t>
      </w:r>
      <w:r>
        <w:rPr/>
        <w:t>ł����B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͕</w:t>
      </w:r>
      <w:r>
        <w:rPr/>
        <w:t>ʂ̃v���W�F�N�g�Ɉ</w:t>
      </w:r>
      <w:r>
        <w:rPr>
          <w:rtl w:val="true"/>
        </w:rPr>
        <w:t>ڂ</w:t>
      </w:r>
      <w:r>
        <w:rPr/>
        <w:t>�</w:t>
      </w:r>
      <w:r>
        <w:rPr/>
        <w:t>A���</w:t>
      </w:r>
      <w:r>
        <w:rPr/>
        <w:t>ꂼ��̓�</w:t>
      </w:r>
      <w:r>
        <w:rPr/>
        <w:t>X���҂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��̖ʎq�A���̕��͋C�Ŗ��</w:t>
      </w:r>
      <w:r>
        <w:rPr/>
        <w:t>邭�</w:t>
      </w:r>
      <w:r>
        <w:rPr/>
        <w:t>i���Ȃ��Ƃ��ɂ͂����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������</w:t>
      </w:r>
      <w:r>
        <w:rPr/>
        <w:t>Y��Ȃ��ŉ������E�E�E�B���ɂ͉�Ђɂ���Ƃ͎v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炢�</w:t>
      </w:r>
      <w:r>
        <w:rPr/>
        <w:t>y������X���������B��U�A�����ĐV�`�[���a���ɔ����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̃����o�[�ŏW�����Ƃ��Ȃ��Ȃ�Ƃ��Ă�A�S�@��]�A�</w:t>
      </w:r>
      <w:r>
        <w:rPr/>
        <w:t>݂��</w:t>
      </w:r>
      <w:r>
        <w:rPr/>
        <w:t>Ɋ</w:t>
      </w:r>
      <w:r>
        <w:rPr/>
        <w:t>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g��</w:t>
      </w:r>
      <w:r>
        <w:rPr>
          <w:rtl w:val="true"/>
        </w:rPr>
        <w:t>܂߁</w:t>
      </w:r>
      <w:r>
        <w:rPr/>
        <w:t>A�e���̐����F��Ă��</w:t>
      </w:r>
      <w:r>
        <w:rPr>
          <w:rtl w:val="true"/>
        </w:rPr>
        <w:t>܂</w:t>
      </w:r>
      <w:r>
        <w:rPr/>
        <w:t>��</w:t>
      </w:r>
      <w:r>
        <w:rPr/>
        <w:t>B�{���ɗL��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ɂ͂���Ă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X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ރ</w:t>
      </w:r>
      <w:r>
        <w:rPr/>
        <w:t>t�@�C���_�[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̂��͂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�H�H�H��ˁ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f�U�C�i�[ �_�i�x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I���i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΁[����</w:t>
      </w:r>
      <w:r>
        <w:rPr/>
        <w:t>邨�</w:t>
      </w:r>
      <w:r>
        <w:rPr/>
        <w:t>[�Ղ�Ă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ŏ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u����Ɍ��đł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O��</w:t>
      </w:r>
      <w:r>
        <w:rPr>
          <w:rtl w:val="true"/>
        </w:rPr>
        <w:t>܂</w:t>
      </w:r>
      <w:r>
        <w:rPr/>
        <w:t>ł̂��</w:t>
      </w:r>
      <w:r>
        <w:rPr/>
        <w:t>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j�X�E����</w:t>
      </w:r>
      <w:r>
        <w:rPr/>
        <w:t>鈫�̒鉤�</w:t>
      </w:r>
      <w:r>
        <w:rPr/>
        <w:t>u�f�X�}�W�j�A�v��������</w:t>
      </w:r>
      <w:r>
        <w:rPr>
          <w:rtl w:val="true"/>
        </w:rPr>
        <w:t>߁</w:t>
      </w:r>
      <w:r>
        <w:rPr/>
        <w:t>A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ƂŏC�s��񂾁u�����E�@�C�u�L�v�́A�f�X�}�W�j�A�̎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}�W�j�A�`�����s�I���V�b�v�ɎQ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̋�����ł��j��A�����E�͌����ŁA�f�X�}�W�j�A�ɂ��č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X�}�V�[���Ƃ��ĉ�</w:t>
      </w:r>
      <w:r>
        <w:rPr/>
        <w:t>ꂽ�</w:t>
      </w:r>
      <w:r>
        <w:rPr/>
        <w:t>u�A�����@�E�F�X�g�v�ƑΌ��A�����̖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Z�u���󗬐����Łv��</w:t>
      </w:r>
      <w:r>
        <w:rPr>
          <w:rtl w:val="true"/>
        </w:rPr>
        <w:t>߁</w:t>
      </w:r>
      <w:r>
        <w:rPr/>
        <w:t>A�</w:t>
      </w:r>
      <w:r>
        <w:rPr/>
        <w:t>݂��</w:t>
      </w:r>
      <w:r>
        <w:rPr/>
        <w:t>ƗD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ɓˑR�����</w:t>
      </w:r>
      <w:r>
        <w:rPr/>
        <w:t>ꂽ���</w:t>
      </w:r>
      <w:r>
        <w:rPr/>
        <w:t>}���g�̒j�B��������</w:t>
      </w:r>
      <w:r>
        <w:rPr>
          <w:rtl w:val="true"/>
        </w:rPr>
        <w:t>ނ͉</w:t>
      </w:r>
      <w:r>
        <w:rPr/>
        <w:t>��</w:t>
      </w:r>
      <w:r>
        <w:rPr/>
        <w:t>҂Ȃ̂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h�c�d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H�H     �F�u�����E��A�</w:t>
      </w:r>
      <w:r>
        <w:rPr/>
        <w:t>悭�������</w:t>
      </w:r>
      <w:r>
        <w:rPr>
          <w:rtl w:val="true"/>
        </w:rPr>
        <w:t>܂</w:t>
      </w:r>
      <w:r>
        <w:rPr/>
        <w:t>ŏ��������Ă����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H�H     �F�u�����E�A���</w:t>
      </w:r>
      <w:r>
        <w:rPr>
          <w:rtl w:val="true"/>
        </w:rPr>
        <w:t>܂</w:t>
      </w:r>
      <w:r>
        <w:rPr/>
        <w:t>��͐��</w:t>
      </w:r>
      <w:r>
        <w:rPr/>
        <w:t>X�̎������z���ċ����Ȃ���B�����č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�����A�</w:t>
      </w:r>
      <w:r>
        <w:rPr/>
        <w:t>킽�������</w:t>
      </w:r>
      <w:r>
        <w:rPr>
          <w:rtl w:val="true"/>
        </w:rPr>
        <w:t>܂</w:t>
      </w:r>
      <w:r>
        <w:rPr/>
        <w:t>����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̓}���g��E���̂Ă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E�E�E�����E�C�`�Z����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͈�u�A�</w:t>
      </w:r>
      <w:r>
        <w:rPr>
          <w:rtl w:val="true"/>
        </w:rPr>
        <w:t>ڂ</w:t>
      </w:r>
      <w:r>
        <w:rPr/>
        <w:t>�</w:t>
      </w:r>
      <w:r>
        <w:rPr/>
        <w:t>^����B�����ɂ���̂͊m���ɌZ�����E�C�`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Ⴂ�Ȃ�����B����A��̖ʉe�͊m���ɌZ�����E�C�`�ł�������A�̂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l�̂</w:t>
      </w:r>
      <w:r>
        <w:rPr/>
        <w:t>悤�</w:t>
      </w:r>
      <w:r>
        <w:rPr/>
        <w:t>ɒb���������Ă����B����A�b�����̂ł͂Ȃ��B�@�B�����</w:t>
      </w:r>
      <w:r>
        <w:rPr/>
        <w:t>ꂽ�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͂��A���</w:t>
      </w:r>
      <w:r>
        <w:rPr>
          <w:rtl w:val="true"/>
        </w:rPr>
        <w:t>܂</w:t>
      </w:r>
      <w:r>
        <w:rPr/>
        <w:t>��̌</w:t>
      </w:r>
      <w:r>
        <w:rPr/>
        <w:t>Z�ł͂Ȃ��B���͂��</w:t>
      </w:r>
      <w:r>
        <w:rPr>
          <w:rtl w:val="true"/>
        </w:rPr>
        <w:t>܂</w:t>
      </w:r>
      <w:r>
        <w:rPr/>
        <w:t>��</w:t>
      </w:r>
      <w:r>
        <w:rPr/>
        <w:t>ɏ����</w:t>
      </w:r>
      <w:r>
        <w:rPr>
          <w:rtl w:val="true"/>
        </w:rPr>
        <w:t>߂</w:t>
      </w:r>
      <w:r>
        <w:rPr/>
        <w:t>Ƀ����E�C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Ă��̂��E�E�E�B�����āA�f�X�}�W�j�A�̗͂</w:t>
      </w:r>
      <w:r>
        <w:rPr/>
        <w:t>𗘗</w:t>
      </w:r>
      <w:r>
        <w:rPr/>
        <w:t>p���čŋ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ɓ��</w:t>
      </w:r>
      <w:r>
        <w:rPr/>
        <w:t>邱�</w:t>
      </w:r>
      <w:r>
        <w:rPr/>
        <w:t>Ƃ��ł����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ă����E�C�`�́A�@�B�����</w:t>
      </w:r>
      <w:r>
        <w:rPr/>
        <w:t>ꂽ�</w:t>
      </w:r>
      <w:r>
        <w:rPr/>
        <w:t>r�𓮂�������Č��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΂��ȁE�E�E�B�Ȃ��A�����</w:t>
      </w:r>
      <w:r>
        <w:rPr>
          <w:rtl w:val="true"/>
        </w:rPr>
        <w:t>܂</w:t>
      </w:r>
      <w:r>
        <w:rPr/>
        <w:t>ł��ăI������������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c�����</w:t>
      </w:r>
      <w:r>
        <w:rPr/>
        <w:t>납�炢�����</w:t>
      </w:r>
      <w:r>
        <w:rPr/>
        <w:t>Ƀv���[���Ă���΂</w:t>
      </w:r>
      <w:r>
        <w:rPr/>
        <w:t>킩��</w:t>
      </w:r>
      <w:r>
        <w:rPr/>
        <w:t>Ƃ�����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́</w:t>
      </w:r>
      <w:r>
        <w:rPr/>
        <w:t>A���̓�</w:t>
      </w:r>
      <w:r>
        <w:rPr/>
        <w:t>炩�</w:t>
      </w:r>
      <w:r>
        <w:rPr/>
        <w:t>A���</w:t>
      </w:r>
      <w:r>
        <w:rPr>
          <w:rtl w:val="true"/>
        </w:rPr>
        <w:t>܂</w:t>
      </w:r>
      <w:r>
        <w:rPr/>
        <w:t>������������</w:t>
      </w:r>
      <w:r>
        <w:rPr/>
        <w:t>Ȃ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Â��Ă��</w:t>
      </w:r>
      <w:r>
        <w:rPr>
          <w:rtl w:val="true"/>
        </w:rPr>
        <w:t>܂</w:t>
      </w:r>
      <w:r>
        <w:rPr/>
        <w:t>���̂��</w:t>
      </w:r>
      <w:r>
        <w:rPr/>
        <w:t>E�E�E�B�����Č��</w:t>
      </w:r>
      <w:r>
        <w:rPr>
          <w:rtl w:val="true"/>
        </w:rPr>
        <w:t>߂</w:t>
      </w:r>
      <w:r>
        <w:rPr/>
        <w:t>��̂��</w:t>
      </w:r>
      <w:r>
        <w:rPr/>
        <w:t>B�ő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C�o���Ƃ��āA���̓�E�E�E�����E�A���</w:t>
      </w:r>
      <w:r>
        <w:rPr>
          <w:rtl w:val="true"/>
        </w:rPr>
        <w:t>܂</w:t>
      </w:r>
      <w:r>
        <w:rPr/>
        <w:t>�������</w:t>
      </w:r>
      <w:r>
        <w:rPr/>
        <w:t>Ƃ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Z����</w:t>
      </w:r>
      <w:r>
        <w:rPr/>
        <w:t>悵�</w:t>
      </w:r>
      <w:r>
        <w:rPr/>
        <w:t>Ă���A�I�������͓����</w:t>
      </w:r>
      <w:r>
        <w:rPr/>
        <w:t>ׂ�����</w:t>
      </w:r>
      <w:r>
        <w:rPr/>
        <w:t>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�A���P�b�g��Ƃ�B����</w:t>
      </w:r>
      <w:r>
        <w:rPr>
          <w:rtl w:val="true"/>
        </w:rPr>
        <w:t>߂</w:t>
      </w:r>
      <w:r>
        <w:rPr/>
        <w:t>�͂</w:t>
      </w:r>
      <w:r>
        <w:rPr/>
        <w:t>ł���B���</w:t>
      </w:r>
      <w:r>
        <w:rPr>
          <w:rtl w:val="true"/>
        </w:rPr>
        <w:t>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H�H     �F�u�����E�C�`��A����Ă���̂��B�͂₭�����E������B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l��������Ō�̃`�����X�Ȃ̂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Ȃ񂾂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</w:t>
      </w:r>
      <w:r>
        <w:rPr>
          <w:rtl w:val="true"/>
        </w:rPr>
        <w:t>ق</w:t>
      </w:r>
      <w:r>
        <w:rPr/>
        <w:t>�</w:t>
      </w:r>
      <w:r>
        <w:rPr/>
        <w:t>Ă���f�X�}�W�j�A�I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�́A���P�b�g��Ƃ�ƃT�[�u��ł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���A�����E�B���</w:t>
      </w:r>
      <w:r>
        <w:rPr/>
        <w:t>ꂪ���̕</w:t>
      </w:r>
      <w:r>
        <w:rPr/>
        <w:t>K�E�T�[�u���E�E�E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オ����</w:t>
      </w:r>
      <w:r>
        <w:rPr/>
        <w:t>{�[������E�C�`�̃��P�b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�����A�X�^�W�A���ɋ����</w:t>
      </w:r>
      <w:r>
        <w:rPr/>
        <w:t>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Z�K�T�^�[���p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o�[�`�����I�[�v���e�j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D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�h�c�d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���A�����E�B���</w:t>
      </w:r>
      <w:r>
        <w:rPr/>
        <w:t>ꂪ���̕</w:t>
      </w:r>
      <w:r>
        <w:rPr/>
        <w:t>K�E�T�[�u���E�E�E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オ����</w:t>
      </w:r>
      <w:r>
        <w:rPr/>
        <w:t>{�[������E�C�`�̃��P�b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�����A�X�^�W�A���ɋ����</w:t>
      </w:r>
      <w:r>
        <w:rPr/>
        <w:t>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E�E�E�ȂɁE�E�E�A�{�[�����E��E���E���E�E�E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       �F�u�P�T�[�O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ǂ����������E�B�`�����s�I��������Ȃ��Ƃł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C�`�̑ł���{�[�����</w:t>
      </w:r>
      <w:r>
        <w:rPr>
          <w:rtl w:val="true"/>
        </w:rPr>
        <w:t>܂</w:t>
      </w:r>
      <w:r>
        <w:rPr/>
        <w:t>��</w:t>
      </w:r>
      <w:r>
        <w:rPr/>
        <w:t>A��������c���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{�[���������͂����Ȃ��B����ƌ�����E�E�E�H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       �F�u�R�O�|�O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E�E�E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̃</w:t>
      </w:r>
      <w:r>
        <w:rPr/>
        <w:t>T�[�u�́E�E�E�B�</w:t>
      </w:r>
      <w:r>
        <w:rPr/>
        <w:t>悵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E�E�E!�B�����E�̂�C�������</w:t>
      </w:r>
      <w:r>
        <w:rPr/>
        <w:t>悤���</w:t>
      </w:r>
      <w:r>
        <w:rPr/>
        <w:t>ȁB�����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Ŏ��̖�</w:t>
      </w:r>
      <w:r>
        <w:rPr>
          <w:rtl w:val="true"/>
        </w:rPr>
        <w:t>ڂ</w:t>
      </w:r>
      <w:r>
        <w:rPr/>
        <w:t>�</w:t>
      </w:r>
      <w:r>
        <w:rPr/>
        <w:t>I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�������A�����E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͖</w:t>
      </w:r>
      <w:r>
        <w:rPr>
          <w:rtl w:val="true"/>
        </w:rPr>
        <w:t>ڂ</w:t>
      </w:r>
      <w:r>
        <w:rPr/>
        <w:t>�</w:t>
      </w:r>
      <w:r>
        <w:rPr/>
        <w:t>��č\�����B�����E�C�`�̑ł���{�[������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��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��</w:t>
      </w:r>
      <w:r>
        <w:rPr>
          <w:rtl w:val="true"/>
        </w:rPr>
        <w:t>܂</w:t>
      </w:r>
      <w:r>
        <w:rPr/>
        <w:t>��</w:t>
      </w:r>
      <w:r>
        <w:rPr/>
        <w:t>E�E�E�K�E�I�b�����E�Ł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̃��P�b�g���{�[���</w:t>
      </w:r>
      <w:r>
        <w:rPr/>
        <w:t>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       �F�u�R�O�|�P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�����ȁB�ł́A����Ȃ�ǂ����B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́A�</w:t>
      </w:r>
      <w:r>
        <w:rPr>
          <w:rtl w:val="true"/>
        </w:rPr>
        <w:t>܂��ڂ</w:t>
      </w:r>
      <w:r>
        <w:rPr/>
        <w:t>�</w:t>
      </w:r>
      <w:r>
        <w:rPr/>
        <w:t>��č\�����B�����E�C�`���{�[����ł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       �F�u�S�O�|�P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E�E�E�ȂɁH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ӂ�E�E�E�B�</w:t>
      </w:r>
      <w:r>
        <w:rPr>
          <w:rtl w:val="true"/>
        </w:rPr>
        <w:t>ڂ</w:t>
      </w:r>
      <w:r>
        <w:rPr/>
        <w:t>Œǂ����Ƃ��ł��Ȃ��Ȃ�A���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��ɁA�������I�����ȁB���������</w:t>
      </w:r>
      <w:r>
        <w:rPr/>
        <w:t>ꂾ���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̃T�[�u��h�����Ƃ͂ł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{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̃T�[�u��Ƃ</w:t>
      </w:r>
      <w:r>
        <w:rPr>
          <w:rtl w:val="true"/>
        </w:rPr>
        <w:t>߂</w:t>
      </w:r>
      <w:r>
        <w:rPr/>
        <w:t>��񂱂</w:t>
      </w:r>
      <w:r>
        <w:rPr/>
        <w:t>Ƃɂ́A���</w:t>
      </w:r>
      <w:r>
        <w:rPr>
          <w:rtl w:val="true"/>
        </w:rPr>
        <w:t>܂</w:t>
      </w:r>
      <w:r>
        <w:rPr/>
        <w:t>��</w:t>
      </w:r>
      <w:r>
        <w:rPr/>
        <w:t>ɏ��</w:t>
      </w:r>
      <w:r>
        <w:rPr>
          <w:rtl w:val="true"/>
        </w:rPr>
        <w:t>ڂ͂</w:t>
      </w:r>
      <w:r>
        <w:rPr/>
        <w:t>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ǂ������</w:t>
      </w:r>
      <w:r>
        <w:rPr/>
        <w:t>炢���</w:t>
      </w:r>
      <w:r>
        <w:rPr/>
        <w:t>E�E�E�B�������A�C�z�E�E�E�A �{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 �C�z��ǂ��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E�C�`�̎</w:t>
      </w:r>
      <w:r>
        <w:rPr/>
        <w:t>肩��</w:t>
      </w:r>
      <w:r>
        <w:rPr/>
        <w:t>{�[���������</w:t>
      </w:r>
      <w:r>
        <w:rPr/>
        <w:t>オ��</w:t>
      </w:r>
      <w:r>
        <w:rPr/>
        <w:t>E�E�E�B�����E�͍ĂсA�</w:t>
      </w:r>
      <w:r>
        <w:rPr>
          <w:rtl w:val="true"/>
        </w:rPr>
        <w:t>ڂ</w:t>
      </w:r>
      <w:r>
        <w:rPr/>
        <w:t>�</w:t>
      </w:r>
      <w:r>
        <w:rPr/>
        <w:t>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ʂ��B�ǂ��������Ă��̃T�[�u�͂Ƃ</w:t>
      </w:r>
      <w:r>
        <w:rPr>
          <w:rtl w:val="true"/>
        </w:rPr>
        <w:t>߂</w:t>
      </w:r>
      <w:r>
        <w:rPr/>
        <w:t>���</w:t>
      </w:r>
      <w:r>
        <w:rPr/>
        <w:t>B�ł���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E�͖��S�ɂȂ�A���̋C�̗����ǂ񂾁B�����āA�������X�s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{�[���̋C�z��������B�����E���</w:t>
      </w:r>
      <w:r>
        <w:rPr>
          <w:rtl w:val="true"/>
        </w:rPr>
        <w:t>ڂ</w:t>
      </w:r>
      <w:r>
        <w:rPr/>
        <w:t>�</w:t>
      </w:r>
      <w:r>
        <w:rPr/>
        <w:t>J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������B���������K�E�I�b�_���E�Łi���P�j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P�F�b�_���E�ŁE�E�E�b�����E�ł̉�ǔŁB�_���֎����̈�i���V�[�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       �F�u�S�O�|�R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ƃ����E�C�`�̓����͐</w:t>
      </w:r>
      <w:r>
        <w:rPr>
          <w:rtl w:val="true"/>
        </w:rPr>
        <w:t>ڐ�̂܂܁</w:t>
      </w:r>
      <w:r>
        <w:rPr/>
        <w:t>A�^�C�u���C�N��}�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       �F�u�T�|�U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X�}�W�j�A �F�u�����E�C�`��A�Ȃɂ�Ă���I��������M�l�̖��͂Ȃ��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͂₭�����E������̂�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Z�������</w:t>
      </w:r>
      <w:r>
        <w:rPr>
          <w:rtl w:val="true"/>
        </w:rPr>
        <w:t>߂</w:t>
      </w:r>
      <w:r>
        <w:rPr/>
        <w:t>ɂ��</w:t>
      </w:r>
      <w:r>
        <w:rPr/>
        <w:t>悤�</w:t>
      </w:r>
      <w:r>
        <w:rPr/>
        <w:t>B���̂</w:t>
      </w:r>
      <w:r>
        <w:rPr>
          <w:rtl w:val="true"/>
        </w:rPr>
        <w:t>܂܂</w:t>
      </w:r>
      <w:r>
        <w:rPr/>
        <w:t>���</w:t>
      </w:r>
      <w:r>
        <w:rPr/>
        <w:t>A�Z����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</w:t>
      </w:r>
      <w:r>
        <w:rPr/>
        <w:t>邳���</w:t>
      </w:r>
      <w:r>
        <w:rPr/>
        <w:t>I���ɍ\���ȁI�����A�t�B�j�b�V����</w:t>
      </w:r>
      <w:r>
        <w:rPr>
          <w:rtl w:val="true"/>
        </w:rPr>
        <w:t>߂</w:t>
      </w:r>
      <w:r>
        <w:rPr/>
        <w:t>�</w:t>
      </w:r>
      <w:r>
        <w:rPr/>
        <w:t>E�E�E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��������E�E�E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 �_���</w:t>
      </w:r>
      <w:r>
        <w:rPr/>
        <w:t>֗����</w:t>
      </w:r>
      <w:r>
        <w:rPr/>
        <w:t>K�E���`�I���󗬐����Łi�������P�D�V�j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̑ł���T�[�r�X�{�[���́A�����E�C�`�̃T�C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蔲���</w:t>
      </w:r>
      <w:r>
        <w:rPr/>
        <w:t>Ă�������Ɍ��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</w:t>
      </w:r>
      <w:r>
        <w:rPr/>
        <w:t>肪�</w:t>
      </w:r>
      <w:r>
        <w:rPr/>
        <w:t>Ƃ��B��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 �Ō�ɂ��</w:t>
      </w:r>
      <w:r>
        <w:rPr>
          <w:rtl w:val="true"/>
        </w:rPr>
        <w:t>܂</w:t>
      </w:r>
      <w:r>
        <w:rPr/>
        <w:t>��</w:t>
      </w:r>
      <w:r>
        <w:rPr/>
        <w:t>Ɠ����Ă��</w:t>
      </w:r>
      <w:r>
        <w:rPr/>
        <w:t>ꂵ�������</w:t>
      </w:r>
      <w:r>
        <w:rPr/>
        <w:t>E�E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H�I�E�E�E�Z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o�</w:t>
      </w:r>
      <w:r>
        <w:rPr/>
        <w:t>債��</w:t>
      </w:r>
      <w:r>
        <w:rPr/>
        <w:t>f�X�}�W�j�A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_���</w:t>
      </w:r>
      <w:r>
        <w:rPr/>
        <w:t>֗����</w:t>
      </w:r>
      <w:r>
        <w:rPr/>
        <w:t>K�E�����`�I���󒴐V���E�Ł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[���̓����E�C�`�̃��P�b�g�ɋz�����</w:t>
      </w:r>
      <w:r>
        <w:rPr>
          <w:rtl w:val="true"/>
        </w:rPr>
        <w:t>܂</w:t>
      </w:r>
      <w:r>
        <w:rPr/>
        <w:t>��</w:t>
      </w:r>
      <w:r>
        <w:rPr/>
        <w:t>ƁA�X�^�W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��h�ɂ���f�X�}�W�j�A�Ɍ��Ĕ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X�}�W�j�A �F�u�E�E�E���</w:t>
      </w:r>
      <w:r>
        <w:rPr/>
        <w:t>؂</w:t>
      </w:r>
      <w:r>
        <w:rPr/>
        <w:t>���</w:t>
      </w:r>
      <w:r>
        <w:rPr/>
        <w:t>ȁB�����E�C�`�</w:t>
      </w:r>
      <w:r>
        <w:rPr>
          <w:rtl w:val="true"/>
        </w:rPr>
        <w:t>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Z����E�E�E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삯��낤�</w:t>
      </w:r>
      <w:r>
        <w:rPr/>
        <w:t>Ƃ��</w:t>
      </w:r>
      <w:r>
        <w:rPr/>
        <w:t>郊���</w:t>
      </w:r>
      <w:r>
        <w:rPr/>
        <w:t>E�̑O�ŁA�����E�C�`�̓f�X�}�W�j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󂯂</w:t>
      </w:r>
      <w:r>
        <w:rPr/>
        <w:t>ē|�</w:t>
      </w:r>
      <w:r>
        <w:rPr/>
        <w:t>ꂽ�</w:t>
      </w:r>
      <w:r>
        <w:rPr/>
        <w:t>B�����������ƂƂ�Ƀf�X�}�W�j�A�́A�X�^�W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̒��ɖ��</w:t>
      </w:r>
      <w:r>
        <w:rPr>
          <w:rtl w:val="true"/>
        </w:rPr>
        <w:t>܂</w:t>
      </w:r>
      <w:r>
        <w:rPr/>
        <w:t>�</w:t>
      </w:r>
      <w:r>
        <w:rPr/>
        <w:t>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Z����A������</w:t>
      </w:r>
      <w:r>
        <w:rPr/>
        <w:t>肵�</w:t>
      </w:r>
      <w:r>
        <w:rPr/>
        <w:t>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���Ȃ</w:t>
      </w:r>
      <w:r>
        <w:rPr/>
        <w:t>炾�</w:t>
      </w:r>
      <w:r>
        <w:rPr/>
        <w:t>A�����E�E�E�E�B�Ō�̋Z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_���</w:t>
      </w:r>
      <w:r>
        <w:rPr>
          <w:rtl w:val="true"/>
        </w:rPr>
        <w:t>֐</w:t>
      </w:r>
      <w:r>
        <w:rPr/>
        <w:t>搶�̔�</w:t>
      </w:r>
      <w:r>
        <w:rPr/>
        <w:t>`������</w:t>
      </w:r>
      <w:r>
        <w:rPr>
          <w:rtl w:val="true"/>
        </w:rPr>
        <w:t>ق</w:t>
      </w:r>
      <w:r>
        <w:rPr/>
        <w:t>�</w:t>
      </w:r>
      <w:r>
        <w:rPr/>
        <w:t>ĉ������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A�</w:t>
      </w:r>
      <w:r>
        <w:rPr/>
        <w:t>搶����</w:t>
      </w:r>
      <w:r>
        <w:rPr/>
        <w:t>Ƃ</w:t>
      </w:r>
      <w:r>
        <w:rPr/>
        <w:t>킩��</w:t>
      </w:r>
      <w:r>
        <w:rPr/>
        <w:t>Ă����B�f�X�}�W�j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</w:t>
      </w:r>
      <w:r>
        <w:rPr>
          <w:rtl w:val="true"/>
        </w:rPr>
        <w:t>߂</w:t>
      </w:r>
      <w:r>
        <w:rPr/>
        <w:t>ɂ́A�ǂ����Ă�K�v������E�E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�F�u�E�E�E�H�I�A�t��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ɂ́A�����E�ƃ����E�C�`�̎t���ł���_���ւ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��     �F�u�</w:t>
      </w:r>
      <w:r>
        <w:rPr/>
        <w:t>݂��</w:t>
      </w:r>
      <w:r>
        <w:rPr/>
        <w:t>Ƃ��������B���Ȃ��́A�</w:t>
      </w:r>
      <w:r>
        <w:rPr/>
        <w:t>킵�̍</w:t>
      </w:r>
      <w:r>
        <w:rPr/>
        <w:t>ō��̒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܂</w:t>
      </w:r>
      <w:r>
        <w:rPr/>
        <w:t>łɗ����`��g�����Ȃ����̂����</w:t>
      </w:r>
      <w:r>
        <w:rPr/>
        <w:t>悤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Ă�</w:t>
      </w:r>
      <w:r>
        <w:rPr/>
        <w:t>݂񂩂���</w:t>
      </w:r>
      <w:r>
        <w:rPr/>
        <w:t>B���Ƃ͂�����A�x�</w:t>
      </w:r>
      <w:r>
        <w:rPr>
          <w:rtl w:val="true"/>
        </w:rPr>
        <w:t>ނ</w:t>
      </w:r>
      <w:r>
        <w:rPr/>
        <w:t>��</w:t>
      </w:r>
      <w:r>
        <w:rPr/>
        <w:t>悢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C�` �F�u�͂��E�E�E�A�</w:t>
      </w:r>
      <w:r>
        <w:rPr/>
        <w:t>搶�</w:t>
      </w:r>
      <w:r>
        <w:rPr/>
        <w:t>A�����C�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     �F�u�E�E�E�Z����E�E�E�I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C�`�̓����E�ɕ�</w:t>
      </w:r>
      <w:r>
        <w:rPr/>
        <w:t>ꂽ�</w:t>
      </w:r>
      <w:r>
        <w:rPr>
          <w:rtl w:val="true"/>
        </w:rPr>
        <w:t>܂܁</w:t>
      </w:r>
      <w:r>
        <w:rPr/>
        <w:t>A����x�Ɩ</w:t>
      </w:r>
      <w:r>
        <w:rPr>
          <w:rtl w:val="true"/>
        </w:rPr>
        <w:t>ڂ</w:t>
      </w:r>
      <w:r>
        <w:rPr/>
        <w:t>�</w:t>
      </w:r>
      <w:r>
        <w:rPr/>
        <w:t>J�����Ƃ͂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��     �F�u�����E��A�����E�C�`�̎��𖳑ʂɂ���ȁB���</w:t>
      </w:r>
      <w:r>
        <w:rPr/>
        <w:t>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킵��͓���</w:t>
      </w:r>
      <w:r>
        <w:rPr/>
        <w:t>Ă����˂΂Ȃ��B�f�X�}�W�j�A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ɂ����Ȃ��B���</w:t>
      </w:r>
      <w:r>
        <w:rPr/>
        <w:t>ꂩ��</w:t>
      </w:r>
      <w:r>
        <w:rPr>
          <w:rtl w:val="true"/>
        </w:rPr>
        <w:t>܂</w:t>
      </w:r>
      <w:r>
        <w:rPr/>
        <w:t>��</w:t>
      </w:r>
      <w:r>
        <w:rPr/>
        <w:t>A�����̂</w:t>
      </w:r>
      <w:r>
        <w:rPr/>
        <w:t>悤�</w:t>
      </w:r>
      <w:r>
        <w:rPr/>
        <w:t>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Ȃ�Ƃ����B���i�������ł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�}�W�j�A�`�����s�I���V�b�v�ł̓����͏I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A����͋��</w:t>
      </w:r>
      <w:r>
        <w:rPr/>
        <w:t>낵������̂</w:t>
      </w:r>
      <w:r>
        <w:rPr>
          <w:rtl w:val="true"/>
        </w:rPr>
        <w:t>ق</w:t>
      </w:r>
      <w:r>
        <w:rPr/>
        <w:t>�̃</w:t>
      </w:r>
      <w:r>
        <w:rPr/>
        <w:t>v�����[�O�ɂ����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��́A�_���փe�j�X�X�N�[���</w:t>
      </w:r>
      <w:r>
        <w:rPr/>
        <w:t>剺�����</w:t>
      </w:r>
      <w:r>
        <w:rPr/>
        <w:t>[�_�[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E  �C�u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^�̕��a���e�j�X�R�[�g�ɖK��</w:t>
      </w:r>
      <w:r>
        <w:rPr/>
        <w:t>邻�̓�</w:t>
      </w:r>
      <w:r>
        <w:rPr>
          <w:rtl w:val="true"/>
        </w:rPr>
        <w:t>܂</w:t>
      </w:r>
      <w:r>
        <w:rPr/>
        <w:t>ŁA�I���͓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</w:t>
      </w:r>
      <w:r>
        <w:rPr/>
        <w:t>r�s�`�e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�{�E�ē�      ���� 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  �</w:t>
      </w:r>
      <w:r>
        <w:rPr/>
        <w:t>΁[����</w:t>
      </w:r>
      <w:r>
        <w:rPr/>
        <w:t>邨�</w:t>
      </w:r>
      <w:r>
        <w:rPr/>
        <w:t>[�Ղ�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</w:t>
      </w:r>
      <w:r>
        <w:rPr/>
        <w:t>ψ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̕���̓</w:t>
      </w:r>
      <w:r>
        <w:rPr/>
        <w:t>t�B�N�V�����ł���A��</w:t>
      </w:r>
      <w:r>
        <w:rPr/>
        <w:t>݂̐</w:t>
      </w:r>
      <w:r>
        <w:rPr/>
        <w:t>l���A�c�̓��Ƃ͈�</w:t>
      </w:r>
      <w:r>
        <w:rPr/>
        <w:t>؊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́A���</w:t>
      </w:r>
      <w:r>
        <w:rPr/>
        <w:t>삱�</w:t>
      </w:r>
      <w:r>
        <w:rPr/>
        <w:t>[�����ł��B���āA���񂨓͂������u���I���i�����Z�΁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Ղ�Ăɂ��v�A������������ł��</w:t>
      </w:r>
      <w:r>
        <w:rPr/>
        <w:t>傤���</w:t>
      </w:r>
      <w:r>
        <w:rPr/>
        <w:t>E�E�E�H�B�</w:t>
      </w:r>
      <w:r>
        <w:rPr>
          <w:rtl w:val="true"/>
        </w:rPr>
        <w:t>ق</w:t>
      </w:r>
      <w:r>
        <w:rPr/>
        <w:t>��̃</w:t>
      </w:r>
      <w:r>
        <w:rPr/>
        <w:t>v���C���[�̘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񂾂��</w:t>
      </w:r>
      <w:r>
        <w:rPr/>
        <w:t>ǁA����Ȏ��Ԃ��������f�o�b�O�Ƃ�����Ă����Ă��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́A�u�o�[�`�����I�[�v���e�j�X�v�ɂ́A�T�u�E�v���O���}�Ƃ��ĎQ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�^�C�g���A���j���[����S�����</w:t>
      </w:r>
      <w:r>
        <w:rPr>
          <w:rtl w:val="true"/>
        </w:rPr>
        <w:t>܂</w:t>
      </w:r>
      <w:r>
        <w:rPr/>
        <w:t>����</w:t>
      </w:r>
      <w:r>
        <w:rPr/>
        <w:t>B�ȂɂԂ�A�͂��</w:t>
      </w:r>
      <w:r>
        <w:rPr>
          <w:rtl w:val="true"/>
        </w:rPr>
        <w:t>߂</w:t>
      </w:r>
      <w:r>
        <w:rPr/>
        <w:t>ĂȂ�̂Ł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񂶂Ⴑ���v��Ԃ̂�̂ɂȂ�Ă��</w:t>
      </w:r>
      <w:r>
        <w:rPr>
          <w:rtl w:val="true"/>
        </w:rPr>
        <w:t>܂��܂</w:t>
      </w:r>
      <w:r>
        <w:rPr/>
        <w:t>����</w:t>
      </w:r>
      <w:r>
        <w:rPr/>
        <w:t>B�o�O��Ō�</w:t>
      </w:r>
      <w:r>
        <w:rPr>
          <w:rtl w:val="true"/>
        </w:rPr>
        <w:t>܂</w:t>
      </w:r>
      <w:r>
        <w:rPr/>
        <w:t>ł���ς��ł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⃁�C���̖</w:t>
      </w:r>
      <w:r>
        <w:rPr/>
        <w:t>ؑ�����</w:t>
      </w:r>
      <w:r>
        <w:rPr/>
        <w:t>A���̐</w:t>
      </w:r>
      <w:r>
        <w:rPr/>
        <w:t>쑺����</w:t>
      </w:r>
      <w:r>
        <w:rPr/>
        <w:t>A���ƃf�o�b�O���Ă��</w:t>
      </w:r>
      <w:r>
        <w:rPr/>
        <w:t>ꂽ�</w:t>
      </w:r>
      <w:r>
        <w:rPr/>
        <w:t>݂</w:t>
      </w:r>
      <w:r>
        <w:rPr/>
        <w:t>Ȃ���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߂</w:t>
      </w:r>
      <w:r>
        <w:rPr/>
        <w:t>�</w:t>
      </w:r>
      <w:r>
        <w:rPr/>
        <w:t>Ȃ����B�ł�A�Ƃ</w:t>
      </w:r>
      <w:r>
        <w:rPr/>
        <w:t>肠�����</w:t>
      </w:r>
      <w:r>
        <w:rPr/>
        <w:t>I���Ă</w:t>
      </w:r>
      <w:r>
        <w:rPr/>
        <w:t>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͂��</w:t>
      </w:r>
      <w:r>
        <w:rPr>
          <w:rtl w:val="true"/>
        </w:rPr>
        <w:t>߂</w:t>
      </w:r>
      <w:r>
        <w:rPr/>
        <w:t>ăC�}�W�j�A�`�����s�I���V�b�v��ŏ�����v���[���āA�G��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�J���ɂ������Ă����x��Ō�</w:t>
      </w:r>
      <w:r>
        <w:rPr>
          <w:rtl w:val="true"/>
        </w:rPr>
        <w:t>܂</w:t>
      </w:r>
      <w:r>
        <w:rPr/>
        <w:t>ł�������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ɁA���ƃN���A�ł��</w:t>
      </w:r>
      <w:r>
        <w:rPr>
          <w:rtl w:val="true"/>
        </w:rPr>
        <w:t>܂</w:t>
      </w:r>
      <w:r>
        <w:rPr/>
        <w:t>����</w:t>
      </w:r>
      <w:r>
        <w:rPr/>
        <w:t>i�����v���C���[�̓����E�@�C�u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u���I���i�����Z�΁[����</w:t>
      </w:r>
      <w:r>
        <w:rPr/>
        <w:t>邨�</w:t>
      </w:r>
      <w:r>
        <w:rPr/>
        <w:t>[�Ղ�Ăɂ��v�́A�ŏI�b�Ƃ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A���̈�b�����Ȃ��ł��B�u�o�[�`�����I�[�v���e�j�X�v�̃����E�̂�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ŏ������H��</w:t>
      </w:r>
      <w:r>
        <w:rPr/>
        <w:t>肪�</w:t>
      </w:r>
      <w:r>
        <w:rPr/>
        <w:t>A�Ȃ񂾂��Ƃ�ł�Ȃ��b�ɂȂ�Ă��</w:t>
      </w:r>
      <w:r>
        <w:rPr>
          <w:rtl w:val="true"/>
        </w:rPr>
        <w:t>܂��܂</w:t>
      </w:r>
      <w:r>
        <w:rPr/>
        <w:t>�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A�e�j�X��Ė{���ɂ�����̂ł��ˁB�ł́A�</w:t>
      </w:r>
      <w:r>
        <w:rPr>
          <w:rtl w:val="true"/>
        </w:rPr>
        <w:t>܂</w:t>
      </w:r>
      <w:r>
        <w:rPr/>
        <w:t>����</w:t>
      </w:r>
      <w:r>
        <w:rPr/>
        <w:t>T���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˂���āE�E�E�i�΁j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